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но</w:t>
      </w:r>
    </w:p>
    <w:p>
      <w:pPr>
        <w:pStyle w:val="Normal"/>
        <w:rPr/>
      </w:pPr>
      <w:r>
        <w:rPr/>
        <w:t>Зам. директора по УВР</w:t>
      </w:r>
    </w:p>
    <w:p>
      <w:pPr>
        <w:pStyle w:val="Normal"/>
        <w:rPr/>
      </w:pPr>
      <w:r>
        <w:rPr/>
        <w:t>Л. Н. Макиенко</w:t>
      </w:r>
    </w:p>
    <w:p>
      <w:pPr>
        <w:pStyle w:val="Normal"/>
        <w:rPr/>
      </w:pPr>
      <w:r>
        <w:rPr/>
        <w:t>«31» 08. 2015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/>
      </w:pPr>
      <w:r>
        <w:rPr/>
        <w:t>Муниципальное образование Белореченский район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2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 планирование</w:t>
      </w:r>
    </w:p>
    <w:p>
      <w:pPr>
        <w:pStyle w:val="Normal"/>
        <w:jc w:val="center"/>
        <w:rPr/>
      </w:pPr>
      <w:r>
        <w:rPr/>
        <w:t>по музы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          2 </w:t>
      </w:r>
    </w:p>
    <w:p>
      <w:pPr>
        <w:pStyle w:val="Normal"/>
        <w:rPr/>
      </w:pPr>
      <w:r>
        <w:rPr/>
        <w:t>Количество часов     34; в неделю 1 час.</w:t>
      </w:r>
    </w:p>
    <w:p>
      <w:pPr>
        <w:pStyle w:val="Normal"/>
        <w:rPr/>
      </w:pPr>
      <w:r>
        <w:rPr/>
        <w:t>Учитель         Романченко Евгения Семён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ирование составлено на основе рабочей  программы Романченко Евгения Семёновна «Музыка. 1-4 классы» - Е.Д.Критской, Г. П.Сергеевой (Москва.: Издательство  «Просвещение», 201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 программа составлена на основе авторской программы «Музыка» (Программы для общеобразовательных учреждений: Музыка: 1-4 кл,  Е.Д. Крицкая, Г.П. Сергеева, Т.С. Шмагина – Москва: “Просвещение”, 2011 год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296"/>
        <w:gridCol w:w="297"/>
        <w:gridCol w:w="1323"/>
        <w:gridCol w:w="2633"/>
        <w:gridCol w:w="238"/>
        <w:gridCol w:w="2254"/>
        <w:gridCol w:w="162"/>
        <w:gridCol w:w="7"/>
        <w:gridCol w:w="1220"/>
        <w:gridCol w:w="710"/>
        <w:gridCol w:w="69"/>
        <w:gridCol w:w="607"/>
        <w:gridCol w:w="697"/>
      </w:tblGrid>
      <w:tr>
        <w:trPr>
          <w:trHeight w:val="23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план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фак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 и виды дечтельност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КТ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уч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пециальные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щеучебные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ор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-Родина моя.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0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од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 Средства музыкальной выразительности (мелодия)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азличные виды музыки – инструментальная.Песен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ность, как отличительная черта русской музык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ссвет на Москве – реке» М.Мусоргский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</w:t>
            </w:r>
            <w:r>
              <w:rPr>
                <w:spacing w:val="-2"/>
                <w:sz w:val="20"/>
                <w:szCs w:val="20"/>
              </w:rPr>
              <w:t xml:space="preserve">что мелодия  – это основа музыки, участвовать в коллективном пении. Певческую установку. </w:t>
            </w:r>
            <w:r>
              <w:rPr>
                <w:sz w:val="20"/>
                <w:szCs w:val="20"/>
              </w:rPr>
              <w:t>Узнавать изученные музыкальные сочинения, называть их авторов. Выразительность и изобразительность музыкальной интонации. Уметь: определять характер, настроение и средства выразительности (мелодия) в музыкальном произведении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рганизация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блюдение норм поведения в окружающей сред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оспринимать  информацию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ценивать  и </w:t>
              <w:br/>
              <w:t>осмыслять резуль-таты своей 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мение понятно, точно, корректно излагать свои мысл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отвечать на вопросы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ду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Творчество М.П.Мусоргско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ня  - презентация «Моя Россия»</w:t>
            </w:r>
          </w:p>
        </w:tc>
      </w:tr>
      <w:tr>
        <w:trPr>
          <w:trHeight w:val="1134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равствуй, Родина моя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РК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узыкальные образы родного кра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презентац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егиональные музыкально-поэтические традиции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оя Россия» Г.Струве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дравствуй, Родина моя» Ю.Чичк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понимать: названия изученных произведений, их авторов, сведения из области музыкальной грамоты</w:t>
            </w:r>
            <w:r>
              <w:rPr>
                <w:i/>
                <w:sz w:val="20"/>
                <w:szCs w:val="20"/>
              </w:rPr>
              <w:t xml:space="preserve"> (скрипичный ключ, басовый ключ, ноты), смысл понятий: запев, припев, мелодия, аккомпанемент.</w:t>
            </w:r>
            <w:r>
              <w:rPr>
                <w:sz w:val="20"/>
                <w:szCs w:val="20"/>
              </w:rPr>
              <w:t xml:space="preserve">  Уметь:  эмоционально откликнуться на музыкальное произведение и выразить свое впечатление в пении, 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составлять рассказ по рисунк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общие свойств и  признаки предметов (по результатам наблю-дения, объяснений учителя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- подбирать  ассоциативные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 «Ненцы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 Росс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имн России как один из основных государственных символов страны, известных всему миру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триотическая песня» .М.Глинк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Гимн России» А.Александров С.Михалков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оя Россия» Г.Струве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дравствуй, Родина моя» Ю.Чичков.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понимать: слова и мелодию Гимна России. Иметь представления о музыке своего народа. Уметь: Исполнять   Гимн России. Определять жизненную основу музыкальных интонаций, передавать в собственном исполнении различные музыкальные образы.  Узнавать изученные музыкальные сочинения, называть их авторов; эмоционально откликаясь на исполнение музыкальных произведений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яды к художественным произведениями различных видов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/>
            </w:pPr>
            <w:r>
              <w:rPr>
                <w:sz w:val="20"/>
                <w:szCs w:val="20"/>
              </w:rPr>
              <w:t xml:space="preserve">- владение умениями совместной деятельност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ние и координа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зентац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имволы России», «Гимн России»</w:t>
            </w:r>
          </w:p>
        </w:tc>
      </w:tr>
      <w:tr>
        <w:trPr>
          <w:trHeight w:val="23" w:hRule="atLeast"/>
        </w:trPr>
        <w:tc>
          <w:tcPr>
            <w:tcW w:w="10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, полный событий. (6 часов)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0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инструменты (фортепиано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Тембровая окраска наиболее популярных музыкальных инструментов. Музыкальные инструменты (фортепиано). Элементы нотной грамоты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бровая окраска наиболее популярных музыкальных инструментов (</w:t>
            </w:r>
            <w:r>
              <w:rPr>
                <w:i/>
                <w:sz w:val="22"/>
                <w:szCs w:val="22"/>
              </w:rPr>
              <w:t>фортепиано)</w:t>
            </w:r>
            <w:r>
              <w:rPr>
                <w:sz w:val="22"/>
                <w:szCs w:val="22"/>
              </w:rPr>
              <w:t xml:space="preserve"> и их выразительные возможности. Музыкальный инструмент – фортепиа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ребенка в музыкальных интонациях, образах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sz w:val="22"/>
                <w:szCs w:val="22"/>
              </w:rPr>
              <w:t>Детская музыка» С.Прокофьев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тский альбом» П.Чайковский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смысл понятий: «композитор», «исполнитель», названия изученных произведений и их авторов; наиболее популярные в России музыкальные инструменты. Знать названия изученных произведений и их композиторов  (П.И.Чайковский, М.П.Мусоргский, С.С.Прокофьев), знать названия динамических оттенков: </w:t>
            </w:r>
            <w:r>
              <w:rPr>
                <w:i/>
                <w:sz w:val="20"/>
                <w:szCs w:val="20"/>
              </w:rPr>
              <w:t xml:space="preserve">форте и пиано. </w:t>
            </w:r>
            <w:r>
              <w:rPr>
                <w:sz w:val="20"/>
                <w:szCs w:val="20"/>
              </w:rPr>
              <w:t>названия танцев: вальс, полька, тарантелла, мазурк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фортепиано).</w:t>
            </w:r>
            <w:r>
              <w:rPr>
                <w:sz w:val="20"/>
                <w:szCs w:val="20"/>
              </w:rPr>
              <w:t xml:space="preserve"> Уметь: узнавать изученные произведения, называть их авторов, сравнивать характер, настроение и средства выразительности в музыкальных произведениях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, составлять рассказ по рисунк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чать изменения, происходящие с объектом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 «История музыкальных инструментов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0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а и музыка.  Прогулк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творчеством отечественных композиторов.  Выразительность и изобразительность в музыке. Песенность, танцевальность, маршевость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 отечественных композиторов - классиков  и современных композиторов на образцах музыкальных произведений П.И.Чайковского, С.С.Прокофьева.. Способность музыки в образной форме передать настроение, чувства, его отношение к природе, к жизни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«</w:t>
            </w:r>
            <w:r>
              <w:rPr>
                <w:i/>
                <w:sz w:val="22"/>
                <w:szCs w:val="22"/>
              </w:rPr>
              <w:t>Утро – вечер» С.Прокофьев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огулка» С.Прокофьев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огулка» М.Мусорского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учи нас веселиться»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понимать: изученные музы- кальные сочинения, называть их авторов; систему графических знаков для ориентации в нотном письме при пении  простейших мелодий; Уметь: воплощать в звучании голоса или инструмента образы природы и окружающей жизни, продемонстрировать понимание интонационно-образной природы музыкального искусства, взаимосвязи выразительности и изобразительности в музыке, эмоционально откликнуться на музыкальное произведение и выразить свое впечатление в пении, игре или пластике. Передавать настроение музыки в пении, музыкально-пластическом движении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делять главную мысл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ешать творческие зада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1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нцы, танцы, танцы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ня, танец и марш как три основные области музыкального искусства, неразрывно связанные с жизнью челове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есенность, танцевальность, маршевость. Основные средства музыкальной выразительности (ритм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, «Вальс», «Полька» П.И.Чайковского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рантелла - С .Прокофье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изученные музыкальные сочинения, называть их авторов, названия танцев: вальс, полька, тарантелла, мазурка. Уметь:  </w:t>
            </w:r>
            <w:r>
              <w:rPr>
                <w:spacing w:val="-3"/>
                <w:sz w:val="20"/>
                <w:szCs w:val="20"/>
              </w:rPr>
              <w:t>определять  основные жанры музыки (песня, танец, марш).</w:t>
            </w:r>
            <w:r>
              <w:rPr>
                <w:sz w:val="20"/>
                <w:szCs w:val="20"/>
              </w:rPr>
              <w:t xml:space="preserve"> Уметь сравнивать контрастные произведения разных композиторов, определять их жанровую основу. Наблюдать за процессом музыкального развития на основе сходства и различия интонаций, тем, образов. Уметь отличать по ритмической основе эти танцы. Наблюдать за музыкой в жизни человека, импровизировать в пластик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уровне импровизац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 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1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 разные марши. Звучащие картин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Песенность, танцевальность, маршевость. Основные средства музыкальной выразительности (ритм, пульс). Выразительность и изобразительность в музыке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арш деревянных солдатиков».П.Чайковский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Шествие кузнечиков», «Марш», «Ходит месяц над лугами» С.С.Прокофье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понимать: изученные музыкальные сочинения, называть их авторов; Уметь: исполнять музыкальные произведения отдельных форм и жанров (пение, музыкально-пластическое движение),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, эмоционально откликнуться на музыкальное произведение. Делать самостоятельный разбор музыкальных произведений (характер, средства музыкальной выразительности)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осмыслять резуль-таты своей 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мение рассматривать предметы в соответствии с предложенной цель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их признаки и свой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Песня, танец, марш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1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жи сказку. Колыбельные. Мама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и музыкальные и речевые. Их сходство и различие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янина сказка» П.Чайковски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казочка» С.Прокофьев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ама». П,Чайковски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 медведицы» Е.Крылато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названия изученных произведений и их авто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, музыкально-пластическом движении, игре на элементарных музыкальных инструментах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, умения в новую ситуацию для решения пробл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ладение умениями совместной деятельности: согласование и координац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 «Колыбельные песн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песни «Мама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1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1 четверт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узыкальных впечатлений второклассников за 1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 понимать: изученные музыкальные сочинения, называть их авторов;  Уметь: продемонстрировать знания о 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с другими ее участниками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России петь – что стремиться в храм». (7 часов)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1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ий колокольный звон. Звучащие картин 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и первичного закреп-ления новых знаний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Духовная музыка в творчестве композиторов. Музыка религиозной традиции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Композитор как создатель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льные звоны России. Музыкальные традиции родного края, придающие самобытность его музыкальной культуре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ликий колокольный звон» М.Мусоргский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аздничный трезвон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изученные музыкальные сочинения, называть их авторов; Ввести понятие </w:t>
            </w:r>
            <w:r>
              <w:rPr>
                <w:i/>
                <w:sz w:val="20"/>
                <w:szCs w:val="20"/>
              </w:rPr>
              <w:t>духовная музыка.</w:t>
            </w:r>
            <w:r>
              <w:rPr>
                <w:sz w:val="20"/>
                <w:szCs w:val="20"/>
              </w:rPr>
              <w:t xml:space="preserve"> Уметь: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,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составлять рассказ по рисунк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Великий колокольный звон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1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усские народные инструменты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НРК. </w:t>
            </w:r>
            <w:r>
              <w:rPr>
                <w:b/>
                <w:i/>
                <w:sz w:val="22"/>
                <w:szCs w:val="22"/>
              </w:rPr>
              <w:t>Инструменты Ямал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й фольклор народов России. Особенности звучания оркестра народных инструментов. Оркестр народных инструмен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егиональные музыкально-поэтические тради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ьирование  напевов как характерная особенность народной музыки. Наблюдение народного творчества. Музыкальные инструменты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линка» - р.н.п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ветит месяц» - вариации на тему русской народной  песн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 - р.н.п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понимать: наиболее популярные в России музыкальные инструменты, и инструменты народов Севера, виды оркестров (</w:t>
            </w:r>
            <w:r>
              <w:rPr>
                <w:i/>
                <w:sz w:val="20"/>
                <w:szCs w:val="20"/>
              </w:rPr>
              <w:t>оркестр русских народ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струментов</w:t>
            </w:r>
            <w:r>
              <w:rPr>
                <w:sz w:val="20"/>
                <w:szCs w:val="20"/>
              </w:rPr>
              <w:t xml:space="preserve">) образцы музыкального фольклора, названия изученных жанров и форм музыки </w:t>
            </w:r>
            <w:r>
              <w:rPr>
                <w:i/>
                <w:sz w:val="20"/>
                <w:szCs w:val="20"/>
              </w:rPr>
              <w:t>(напев, пляска, наигрыш, вариация).</w:t>
            </w:r>
            <w:r>
              <w:rPr>
                <w:sz w:val="20"/>
                <w:szCs w:val="20"/>
              </w:rPr>
              <w:t xml:space="preserve">  Уметь: 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умениями совместной деятельности: согласование и координация деятельности с другими ее участ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сказ прочитанного текста, ответы на вопросы п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 «Русские народные инструменты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Русские народные инструменты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1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тые земли русской. Князь Александр Невский. Сергий Радонежск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Народные музыкальные традиции Отечества. Обобщенное представление исторического прошлого в музыкальных образах. Кантата. </w:t>
            </w:r>
            <w:r>
              <w:rPr>
                <w:sz w:val="22"/>
                <w:szCs w:val="22"/>
              </w:rPr>
              <w:t>Народные песнопения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антата «Александр Невский»  С.Прокофьев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ь об Александре Невском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Вставайте, люди русские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ые песнопения о Сергии Радонежск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 понимать: изученные музыкальные сочинения, называть их авторов; образцы музыкального фольклора, народные  музыкальные традиции родного края, </w:t>
            </w:r>
            <w:r>
              <w:rPr>
                <w:i/>
                <w:sz w:val="20"/>
                <w:szCs w:val="20"/>
              </w:rPr>
              <w:t xml:space="preserve"> религиозные традиции.</w:t>
            </w:r>
            <w:r>
              <w:rPr>
                <w:sz w:val="20"/>
                <w:szCs w:val="20"/>
              </w:rPr>
              <w:t xml:space="preserve"> Понимать строение </w:t>
            </w:r>
            <w:r>
              <w:rPr>
                <w:i/>
                <w:sz w:val="20"/>
                <w:szCs w:val="20"/>
              </w:rPr>
              <w:t>трехчастной форы.</w:t>
            </w:r>
            <w:r>
              <w:rPr>
                <w:sz w:val="20"/>
                <w:szCs w:val="20"/>
              </w:rPr>
              <w:t xml:space="preserve"> Уметь:  продемонстрировать личностно-окрашенное эмоционально-образное восприятие музыки, исполнять в хоре вокальные произведения с сопровождением и без сопровождения, </w:t>
            </w:r>
            <w:r>
              <w:rPr>
                <w:i/>
                <w:sz w:val="20"/>
                <w:szCs w:val="20"/>
              </w:rPr>
              <w:t>кантилена, пение а-</w:t>
            </w:r>
            <w:r>
              <w:rPr>
                <w:i/>
                <w:sz w:val="20"/>
                <w:szCs w:val="20"/>
                <w:lang w:val="en-US"/>
              </w:rPr>
              <w:t>capella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причины возникших трудностей, выбирать пути преодоления ошиб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ние своих учебных достижени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Александр Невский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1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ит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Духовная музыка в творчестве композиторов Многообразие этнокультурных, исторически сложившихся традиций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 отечественных композиторов – классиков на образцах музыкальных произведений П.И.Чайковского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«Детский альбом»  П.Чайковский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тренняя молитва»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 xml:space="preserve">«В церкви»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названия изученных произведений и их авторов, выразительность и изобразительность музыкальной интон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определять и сравнивать характер, настроение и средства  музыкальной выразительности в музыкальных произведениях.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я в новую ситуацию для решения проблем;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амостоятельная организац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1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Рождеством Христовым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в народных обрядах и традициях. Народные музыкальные традиции Отечест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аздники Русской православной церкви. Рождество Христово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sz w:val="22"/>
                <w:szCs w:val="22"/>
              </w:rPr>
              <w:t>Рождественская песенка» - П.Синявский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ждественские песни: «Добрый тебе вечер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ождественское чудо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«Тихая ночь»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 понимать: народные музыкальные традиции родного края (праздники и обряды).  Уметь: 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Рождество»</w:t>
            </w:r>
          </w:p>
        </w:tc>
      </w:tr>
      <w:tr>
        <w:trPr>
          <w:trHeight w:val="2997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1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на Новогоднем праздник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закрепления зна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Народные музыкальные традиции Отечества. Народное и профессиональное музыкальное творчество разных стран ми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песен для новогодних празд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 понимать: образцы музыкального фольклора (народные славянские песнопения),  народные музыкальные традиции родного края (праздники и обряды).  Уметь: 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 Выражать свое эмоциональное отношение к музыкальным образам исторического прошлого в слове, рисунке, пении и др.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Новый год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1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2 четверт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ое исполнение как способ творческого самовыражения в искусст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узыкальных впечатлений второклассников за 2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названия изученных произведений и их авторов, образцы музыкального фольклора, народные музыкальные традиции родного края (праздники и обряды).  Уметь: определять на слух знакомые жанры, узнавать изученные музыкальные произведения, называть имена их авторов, исполнять несколько народных и  композиторских песен (по выбору учащегося). Выражать свое эмоциональное отношение к музыкальным образам исторического прошлого в слове, рисунке, пении и др.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0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Гори, гори ясно, чтобы не погасло!» (3 часа)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ясовые наигрыши. Разыграй песню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Наблюдение народного творчества. Музыкальные инструменты. Оркестр народных инструментов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FreeSetC" w:ascii="FreeSetC" w:hAnsi="FreeSetC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Народные музыкальные традиции Отечеств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      </w:r>
            <w:r>
              <w:rPr>
                <w:i/>
                <w:sz w:val="22"/>
                <w:szCs w:val="22"/>
              </w:rPr>
              <w:t xml:space="preserve">пляски, наигрыши. </w:t>
            </w:r>
            <w:r>
              <w:rPr>
                <w:sz w:val="22"/>
                <w:szCs w:val="22"/>
              </w:rPr>
              <w:t>Формы построения музыки: вариации. При 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линка» - р.н.п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ветит месяц» - вариации на тему рус. нар. песни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«Камаринская» - р.н.п.      Песня – игра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ояре, а мы к вам пришл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ыходили красны девицы» - р.н.п. – игра.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народные традиции, праздники, музыкальный фольклор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, исполнять музыкальные произведения отдельных форм и жанров (инструментальное музицирование, импровизация и др.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учебным текст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простые выводы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частие в диалог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иск необходимой информации в словар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/>
            </w:pPr>
            <w:r>
              <w:rPr/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Народные песни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0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 народном стиле. Сочини песенк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Урок закрепления зна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Прокофьев «Ходит месяц над лугами»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 - р.н.п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.Чайковский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ужик на гармонике играет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понимать: о различных видах музыки, музыкальных инструментах; названия изученных жанров (пляска, хоровод) и форм музыки (куплетная – запев, припев; вариации). Смысл понятий: композитор, музыка в народном стиле, напев, наигрыш, мотив. Уметь: исполнять музыкальные произведения отдельных форм и жанров (пение, драматизация, музыкально-пластическое движение, импровизация), охотно участвовать в коллективной творческой деятельности при воплощении различных музыкальных образов. Обнаруживать и выявлять общность истоков народной и профессиональной музыки, характерные свойства народной и композиторской музыки, различать музыку по характеру и настроению. Воплощать  художественно-образное содержание музыкального народного творчества в песнях  и играх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учебным текст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простые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ие в диалог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учебного сотруд-нич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необходимой информации в словар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 соотносить выразительные и изобразительные интонации,музыкальные темы в их взаимосвязи и взаимодейств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дуль</w:t>
            </w:r>
            <w:r>
              <w:rPr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рудовые, лирические, игровые песни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0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оды зимы. Встреча весны</w:t>
            </w: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НРК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ороний праздник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музыкально-поэтические традиции. Праздники народов Север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леничные пес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сенние заклички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образцы музыкального фольклора,  народные музыкальные традиции родного края (праздники и обряды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мпровизировать на заданные текст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 «Культура народов Ямал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нцы»</w:t>
            </w:r>
          </w:p>
        </w:tc>
      </w:tr>
      <w:tr>
        <w:trPr>
          <w:trHeight w:val="23" w:hRule="atLeast"/>
        </w:trPr>
        <w:tc>
          <w:tcPr>
            <w:tcW w:w="10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узыкальном театре. (5 часов)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.0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й музыкальный театр.   Оп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-ных сферах музыки и о многообразии музыкаль-ных жанров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– спор» Г.Гладков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Коваль «Волк и семеро козлят» фрагменты из оперы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названия музыкальных  театров, особенности музыкальных жанров </w:t>
            </w:r>
            <w:r>
              <w:rPr>
                <w:i/>
                <w:sz w:val="20"/>
                <w:szCs w:val="20"/>
              </w:rPr>
              <w:t>опера</w:t>
            </w:r>
            <w:r>
              <w:rPr>
                <w:sz w:val="20"/>
                <w:szCs w:val="20"/>
              </w:rPr>
              <w:t>, названия изученных жанров и форм музыки.  Уметь: передавать настроение музыки в пении, исполнять в хоре вокальные произведения  с сопровождением и без сопровождения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нализировать и соотносить выразительные и изобразительные интонации, музыкальные темы в их взаимосвязи и взаимодейств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 описывать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В музыкальном театре. Опер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0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балет. Обобщенное представление об основных образно-эмоциональных сферах музыки и о многообразии музыкальных жанров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ет. Музыкальное развитие в балет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альс. Полночь» из балета «Золушка» С.Прокофьев.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особенности музыка-льного жанра – балет. Уметь: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 Исполнять различные  по характеру музыкальные произведения во время вокально-хоровой работы, петь легко, напевно не форсируя звук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аблюд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контроля и оценки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ие ориентироваться в информационных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В музыкальном театре.Балет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алет С. Прокофьева «Золушка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0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 оперы и балета. Волшебная палочка дириж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е театры. Опера, балет. Симфонический оркестр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театры. Обобщенное представление об основных образно-эмоциональных сферах музыки и о многообразии музыкальных жанров.Развитие музыки в исполнении. Роль  дирижера,  режиссера, художника в создании музыкального спектакля. Дирижерские жесты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рш Черномора из оперы «Руслан и Людмила» М.Глинк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арш из оперы «Любовь к трем апельсинам» С.Прокофьев.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названия изученных произведений и их авторов; смысл понятий: </w:t>
            </w:r>
            <w:r>
              <w:rPr>
                <w:i/>
                <w:sz w:val="20"/>
                <w:szCs w:val="20"/>
              </w:rPr>
              <w:t>композитор, исполнитель, слушатель, дирижер.</w:t>
            </w:r>
            <w:r>
              <w:rPr>
                <w:sz w:val="20"/>
                <w:szCs w:val="20"/>
              </w:rPr>
              <w:t xml:space="preserve"> Уметь: узнавать изученные музыка-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оках окружающего м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 описывать объект наблю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способами контроля и оценки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ргументировать свое отношение к тем или иным музыкальным сочи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нализировать и соотносить выразительные 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Знаменитые дирижеры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льшой театр»</w:t>
            </w:r>
          </w:p>
        </w:tc>
      </w:tr>
      <w:tr>
        <w:trPr>
          <w:trHeight w:val="525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03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 «Руслан и Людмила». Сцены из опер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хоровая, оркестровая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рш Черномора из оперы «Руслан и Людмила» М.Глинк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цена из первого действия оперы «Руслан и Людмила»</w:t>
            </w:r>
          </w:p>
        </w:tc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узнавать изученные музыкальные сочинения, называть их авторов (М.Глинка); </w:t>
            </w:r>
            <w:r>
              <w:rPr>
                <w:i/>
                <w:sz w:val="20"/>
                <w:szCs w:val="20"/>
              </w:rPr>
              <w:t>смысл понятий – солист, хор.</w:t>
            </w:r>
            <w:r>
              <w:rPr>
                <w:sz w:val="20"/>
                <w:szCs w:val="20"/>
              </w:rPr>
              <w:t xml:space="preserve"> Уметь: определять и сравнивать характер, настроение и средства музыкальной выразительности в музыкальных фрагментах, эмоционально откликаясь на исполнение музыкальных произведений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зительные интонации, музыкальные темы в их взаимосвязи и взаимодейств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 описывать объект наблюд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ние способами контроля и оценк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Литературные образы в музыке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ртюра. Фина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рок закрепления зна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хоровая, оркестров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ижение общих закономерностей музыки: развитие музыки – движение музыки. Увертюра к опер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ртюра к опере «Руслан и Людмила» М.Глин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Заключительный хор из финала оперы «Руслан и Людмила» М.Глинка.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названия изученных жанров и форм музыки, названия изученных произведений и их авторов, смысл понятий – </w:t>
            </w:r>
            <w:r>
              <w:rPr>
                <w:i/>
                <w:sz w:val="20"/>
                <w:szCs w:val="20"/>
              </w:rPr>
              <w:t>солист, хор, увертюра.</w:t>
            </w:r>
            <w:r>
              <w:rPr>
                <w:sz w:val="20"/>
                <w:szCs w:val="20"/>
              </w:rPr>
              <w:t xml:space="preserve"> Уметь: узнавать изученные музыкальные произведения и называть имена их авторов, определять и сравнивать характер, настроение и средства музыкальной выразительности в музыкальных фрагментах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 описывать объект наблю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способами контроля и оценки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ргументировать свое отношение к тем или иным музыкальным сочинен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онцертном зале. (5часов)</w:t>
            </w:r>
          </w:p>
        </w:tc>
      </w:tr>
      <w:tr>
        <w:trPr>
          <w:trHeight w:val="1658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ческая сказка. С. Прокофьев «Петя и вол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3 четвер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мфоническая сказка «Петя и волк» С.Прокофьев.)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музыкальные инстру-менты симфонического оркестра, смысл понятий: </w:t>
            </w:r>
            <w:r>
              <w:rPr>
                <w:i/>
                <w:sz w:val="20"/>
                <w:szCs w:val="20"/>
              </w:rPr>
              <w:t>партитура, симфоническая сказка, музыкальная  тема, взаимодействие те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 описывать объект наблю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способами контроля и оценки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ргументировать свое отношение к тем или иным музыкальным сочинения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 описывать объект наблю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способами контроля и оценки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ргументировать свое отношение к тем или иным музыкальным сочинения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С. Прокофьев «Петя и волк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0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Симфонический оркестр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0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инки с выставки. Музыкальное впечат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ыразительность и изобразительность в музыке. Музыкальные портреты и образы в симфонической и фортепианной музыке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</w:t>
            </w:r>
            <w:r>
              <w:rPr>
                <w:i/>
                <w:sz w:val="22"/>
                <w:szCs w:val="22"/>
                <w:u w:val="single"/>
              </w:rPr>
              <w:t>М.Мусоргский «Картинки с выставки»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збушка на курьих ножках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алет не вылупившихся птенцов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огатырские ворота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о картинах» Г.Гладко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понимать: названия изученных жанров (</w:t>
            </w:r>
            <w:r>
              <w:rPr>
                <w:i/>
                <w:sz w:val="20"/>
                <w:szCs w:val="20"/>
              </w:rPr>
              <w:t>сюита)</w:t>
            </w:r>
            <w:r>
              <w:rPr>
                <w:sz w:val="20"/>
                <w:szCs w:val="20"/>
              </w:rPr>
              <w:t xml:space="preserve"> и форм музыки, выразительность и изобразительность музыкальной интонации. Уметь: определять и сравнивать характер, настроение и  средства музыкальной выразительности в музыкальных произведениях, узнавать изученные музыкальные произведения и называть их авторов, продемонстри-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Картинки с выставки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вучит нестареющий Моцарт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творчеством великого австрийского композитора В.А.Моцар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</w:t>
            </w:r>
            <w:r>
              <w:rPr>
                <w:spacing w:val="-3"/>
                <w:sz w:val="20"/>
                <w:szCs w:val="20"/>
              </w:rPr>
              <w:t xml:space="preserve">накопление сведений и </w:t>
            </w:r>
            <w:r>
              <w:rPr>
                <w:spacing w:val="-1"/>
                <w:sz w:val="20"/>
                <w:szCs w:val="20"/>
              </w:rPr>
              <w:t xml:space="preserve">знаний о творчестве  композиторов. </w:t>
            </w:r>
            <w:r>
              <w:rPr>
                <w:sz w:val="20"/>
                <w:szCs w:val="20"/>
              </w:rPr>
              <w:t xml:space="preserve"> Уметь: узнавать изученные музыкальные произведения и называть имена их авторов, определять и сравнивать характер, настроение  и средства выразительности в музыкальных произведениях.</w:t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Разговор с Моцартом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0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я № 40. Увертю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стижение общих закономерностей музыки: развитие музыки – движение музыки. Знакомство учащихся с произведениями великого австрийского композитора В.А.Моцар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вертюра «Свадьба Фигаро» В.Моцарт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фония№40  Моцарт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понимать: названия изученных жанров и форм музыки (рондо, опера, симфония, увертюра), названия изученных произведений и их авторов. 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б музыкантом быть, так надобно уменье. (5 часов)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0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шебный цветик-семи-цветик. Музыка-льные инстру-менты (орган). И все это – Б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я – источник элементов музыкальной речи. Музыкальные инструменты (орган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произведениями великого немецкого композитора И.-С.Бах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енуэт» И. -С.Бах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а рекою старый дом» И. -С.Бах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окката» И.-С.Бах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продемонстрировать понимание интонационно-образной природы музыкального искусства, взаимосвязи выразительности и изобразительности в музыке, продемонстрировать знания о различных видах музыки, музыкальных инструментах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 описывать объект наблю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способами контроля и оценки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е отношение к те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Творчество И.Бах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зыкальные средства выразительности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 в движении. Попутная песня. Музыка учит людей понимать друг друга.</w:t>
            </w:r>
            <w:r>
              <w:rPr>
                <w:i/>
                <w:sz w:val="22"/>
                <w:szCs w:val="22"/>
              </w:rPr>
              <w:t xml:space="preserve"> Комбинированный урок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ыразительность и изобразительность в музык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Тройка» Г.Свиридов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путная песня» М.Глинк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продемонстрировать понимание интонационно-образной природы музыкального искусства, взаимосвязи выразительности и изобразительности в музыке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иным музыкальным сочинения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 умения в новую ситуацию д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«Музыкальные средства выразительности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лада. Легенда. Природа и музыка. Печаль моя свет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.Кабалевский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валерийская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лоуны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русель»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сна. Осень»  Г.Свиридов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Жаворонок» М.Глинка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, «Весенняя» В.Моцарт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название музыкальных  средств выразительности, понимать и воспринимать </w:t>
            </w:r>
            <w:r>
              <w:rPr>
                <w:i/>
                <w:sz w:val="20"/>
                <w:szCs w:val="20"/>
              </w:rPr>
              <w:t xml:space="preserve">интонацию </w:t>
            </w:r>
            <w:r>
              <w:rPr>
                <w:sz w:val="20"/>
                <w:szCs w:val="20"/>
              </w:rPr>
              <w:t xml:space="preserve">как носителя образного смысла музыки, смысл понятий: </w:t>
            </w:r>
            <w:r>
              <w:rPr>
                <w:i/>
                <w:sz w:val="20"/>
                <w:szCs w:val="20"/>
              </w:rPr>
              <w:t>музыкальная речь, музы- кальный язык.</w:t>
            </w:r>
            <w:r>
              <w:rPr>
                <w:sz w:val="20"/>
                <w:szCs w:val="20"/>
              </w:rPr>
              <w:t xml:space="preserve"> Уметь:  определять на слух основные жанры (песня, танец, марш),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я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рганизация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блюдение норм поведения в окружающей сред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Моду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средства выразительности»</w:t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композитора. (П.Чайковский, С.Прокофьев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речь как сочинения композиторов, передача информации, выраж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ной в звука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ногозначность музыкальной речи, выразительность и смысл. Основные средства музыкальной выразительности (мелодия, лад). 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сна. Осень»  Г.Свиридов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Жаворонок» М.Глинка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, «Весенняя» В.Моцарт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 понимать и воспри-нимать </w:t>
            </w:r>
            <w:r>
              <w:rPr>
                <w:i/>
                <w:sz w:val="20"/>
                <w:szCs w:val="20"/>
              </w:rPr>
              <w:t xml:space="preserve">интонацию </w:t>
            </w:r>
            <w:r>
              <w:rPr>
                <w:sz w:val="20"/>
                <w:szCs w:val="20"/>
              </w:rPr>
              <w:t>как носителя образного смысла музыки.Уметь: выражать свое отношение к услышанным музыкальным произведениям, исполнять вокальные произведения с музыкальным сопровождением  и без него, внимательно слушать и определять характер музыкального произведения. 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 Исполнять различные  по характеру музыкальные произведения во время вокально-хоровой работы, петь легко, напевно не форсируя звук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формацию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ценивать  и </w:t>
              <w:br/>
              <w:t>осмыслять резуль-таты своей 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мение понятно, точно, корректно излагать свои мысл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отвечать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составлять рассказ по рисунк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общие свойств и  признаки предметов (по результатам наблю-дения, объяснений учителя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подбира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0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ут ли иссякнуть мелодии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ющий урок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нкурсы и фестивали музыкантов. Своеобразие (стиль) музыкальной речи композиторов (С.Прокофьева, П.Чайковского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церт №1 для фортепиано с оркестро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узнавать изученные музыкальные произведения и называть имена композиторов (В.Моцарт, М.Мусоргский, И.Бах, С.Прокофьев, Г.Свиридов, П.Чайковский). 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 Продемонстрировать знания о различных видах музыки, музыкальных инструментах. Исполнять изученные песни (по выбору учащихся)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5"/>
                <w:sz w:val="20"/>
                <w:szCs w:val="20"/>
              </w:rPr>
              <w:t>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/>
            </w:pPr>
            <w:r>
              <w:rPr>
                <w:sz w:val="20"/>
                <w:szCs w:val="20"/>
              </w:rPr>
              <w:t xml:space="preserve">- владение умениями совместной деятельност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ние и координа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FreeSet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agzapiska">
    <w:name w:val="zag-zapiska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31:00Z</dcterms:created>
  <dc:creator>XTreme</dc:creator>
  <dc:description/>
  <cp:keywords/>
  <dc:language>en-US</dc:language>
  <cp:lastModifiedBy>Школа 21</cp:lastModifiedBy>
  <cp:lastPrinted>2015-09-16T12:40:00Z</cp:lastPrinted>
  <dcterms:modified xsi:type="dcterms:W3CDTF">2015-09-16T09:40:00Z</dcterms:modified>
  <cp:revision>18</cp:revision>
  <dc:subject/>
  <dc:title>ЯМАЛО-НЕНЕЦКИЙ АВТОНОМНЫЙ ОКРУГ</dc:title>
</cp:coreProperties>
</file>